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Kartoffelsalat mit Würstchen-Kette </w:t>
        <w:br/>
        <w:br/>
        <w:t xml:space="preserve">150 g TK-Erbsen </w:t>
        <w:br/>
        <w:t xml:space="preserve">750 g - 1 kg Kartoffeln </w:t>
        <w:br/>
        <w:t xml:space="preserve">6 Eier </w:t>
        <w:br/>
        <w:t xml:space="preserve">1 Eisbergsalat </w:t>
        <w:br/>
        <w:t xml:space="preserve">1 Dose (314 ml) Mandarin-Orangen </w:t>
        <w:br/>
        <w:t xml:space="preserve">1 Dose (425 ml) Maiskörner </w:t>
        <w:br/>
        <w:t xml:space="preserve">1 Glas (380 g)"Mini-Wini Würstchen-Kette" oder Cocktail-Würstchen </w:t>
        <w:br/>
        <w:t xml:space="preserve">200 g leichte Salatcreme </w:t>
        <w:br/>
        <w:t xml:space="preserve">250 g Schmand oder stichfeste saure Sahne </w:t>
        <w:br/>
        <w:t xml:space="preserve">Salz </w:t>
        <w:br/>
        <w:t xml:space="preserve">weißer Pfeffer </w:t>
        <w:b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rbsen auftauen lassen. Kartoffeln waschen und ca. 20 Minuten </w:t>
        <w:br/>
        <w:t>kochen.</w:t>
        <w:br/>
        <w:t xml:space="preserve">Anschließend abgießen, abschrecken, schälen und auskühlen lassen. Eier </w:t>
        <w:br/>
        <w:t>10 Minuten hart kochen. Abschrecken und schälen.</w:t>
        <w:br/>
        <w:t>Eisbergsalat putzen, waschen und in Streifen schneiden. Mandarinen</w:t>
        <w:br/>
        <w:t>abtropfen lassen, Saft dabei auffangen. Mais und Würstchen ebenfalls</w:t>
        <w:br/>
        <w:t>abtropfen lassen.</w:t>
        <w:br/>
        <w:t xml:space="preserve">Eier sechsteln. Kartoffeln in Scheiben schneiden. Salatcreme, </w:t>
        <w:br/>
        <w:t>Schmand und 5-8 EL Mandarinensaft verrühren. Mit Salz und Pfeffer würzen. Salat, Kartoffeln, Eier, Mandarinen, Mais, Erbsen und Salatsoße mischen,</w:t>
        <w:br/>
        <w:t xml:space="preserve">abschmecken. In einer großen Schüssel mit der Würstchen-Kette </w:t>
        <w:br/>
        <w:t>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2:43:00Z</dcterms:created>
  <dc:creator>Einhäuser</dc:creator>
  <dc:description/>
  <dc:language>en-US</dc:language>
  <cp:lastModifiedBy>Einhäuser</cp:lastModifiedBy>
  <dcterms:modified xsi:type="dcterms:W3CDTF">2003-10-21T22:44:00Z</dcterms:modified>
  <cp:revision>1</cp:revision>
  <dc:subject/>
  <dc:title>Kartoffelsalat mit Würstchen-Kette </dc:title>
</cp:coreProperties>
</file>